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富美尔环保电子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科检查床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、辅助生殖和避孕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科手术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检查床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4002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4002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富美尔环保电子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743685928N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头明星村工业区厂房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头明星村工业区厂房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科检查床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、辅助生殖和避孕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科手术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查床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KDF-G0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DF-G0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DF-G0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DF-G04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DF-G05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背板、臀板、腿板、传动部分组成。头、背、腿、台面可调节。有移动式和固定式两种，升降形式为机械升降式，体位调整均为人力操纵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妇科检查、诊治、手术。用以支撑患者身体，形成临床所需的体位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背板、臀板、腿板、传动部分组成。头、背、腿、台面可调节。有移动式和固定式两种，升降形式为机械升降式，体位调整均为人力操纵。无源产品。预期用途变更为：用于妇科检查、诊治、手术。用以支撑患者身体，形成临床所需的体位。社会代码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440704743685928N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3:10:00Z</dcterms:created>
  <dc:creator>王军鹏</dc:creator>
  <dc:description/>
  <cp:keywords/>
  <dc:language>en-US</dc:language>
  <cp:lastModifiedBy>陈必恬</cp:lastModifiedBy>
  <cp:lastPrinted>2021-12-17T11:10:00Z</cp:lastPrinted>
  <dcterms:modified xsi:type="dcterms:W3CDTF">2021-12-22T13:46:00Z</dcterms:modified>
  <cp:revision>2</cp:revision>
  <dc:subject/>
  <dc:title/>
</cp:coreProperties>
</file>